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127"/>
        <w:gridCol w:w="1842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138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577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 Установка Л-35/6-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холодильника ПХ-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 №01:02878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ЖЕЛЕЗОБЕТОННЫЕ КЖ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8440-13/1-КЖ, л.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709"/>
        <w:gridCol w:w="1701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280"/>
        <w:gridCol w:w="709"/>
        <w:gridCol w:w="1701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бетонной подли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верление кольцевыми алмазными сверлами в железобетонных конструкциях с применением охлаждающей жидкости (воды) вертикальных отверстий глубиной 580 мм диаметром 28 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зьбовой шток AM24x3000 8.8 оци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йка шестигранная M24 оци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айба плоская A 25/44 оци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ъецир. раствор HIT-HY 150 MAX 330/2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ливки толщиной 5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4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усора строите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0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мусора  до 3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0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6:00Z</dcterms:created>
  <dc:creator>user</dc:creator>
  <dc:description/>
  <cp:keywords/>
  <dc:language>en-US</dc:language>
  <cp:lastModifiedBy>user</cp:lastModifiedBy>
  <cp:lastPrinted>2014-10-31T10:55:00Z</cp:lastPrinted>
  <dcterms:modified xsi:type="dcterms:W3CDTF">2014-11-05T06:42:00Z</dcterms:modified>
  <cp:revision>4</cp:revision>
  <dc:subject/>
  <dc:title/>
</cp:coreProperties>
</file>